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9"/>
        <w:spacing w:before="240" w:after="6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ашевского городского поселения Тимашевского района 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3 октября  2023 г.  № 1374 «Об утверждении муниципальной программы «Благоустройство и озеленение территории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ого района» на 2024-2026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_________  2024 г.                                 № ____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13 октября  2023 г.  № 1374 «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», на основании постановления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                                        от 4 апреля 2016 г. № 368, от 1 ноября 2016 г. № 1227)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13 октября 2023 г. № 1374            «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ahoma" w:cs="Times New Roman" w:ascii="Times New Roman" w:hAnsi="Times New Roman"/>
          <w:sz w:val="28"/>
          <w:szCs w:val="28"/>
        </w:rPr>
        <w:t>(с изменениями от 23 августа 2024 г. № 889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постановление)</w:t>
      </w:r>
      <w:r>
        <w:rPr>
          <w:rFonts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от 23 августа 2024 г. № 889 «О внесении изменений в постановление администрации Тимашевского городского поселения Тимашевского района             от 13 октября 2023 г. № 1374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</w:t>
      </w:r>
      <w:r>
        <w:rPr>
          <w:rFonts w:eastAsia="Tahoma"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   Н.Н. Панин</w:t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Style2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Куда обратиться?"/>
    <w:basedOn w:val="Normal"/>
    <w:next w:val="Normal"/>
    <w:qFormat/>
    <w:pPr>
      <w:jc w:val="both"/>
    </w:pPr>
    <w:rPr/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Arial"/>
    </w:rPr>
  </w:style>
  <w:style w:type="paragraph" w:styleId="Style47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1">
    <w:name w:val="Примечание."/>
    <w:basedOn w:val="Style3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3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3"/>
    <w:next w:val="Normal"/>
    <w:qFormat/>
    <w:pPr>
      <w:jc w:val="center"/>
    </w:pPr>
    <w:rPr/>
  </w:style>
  <w:style w:type="paragraph" w:styleId="Style5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1">
    <w:name w:val="Style7"/>
    <w:basedOn w:val="Normal"/>
    <w:qFormat/>
    <w:pPr>
      <w:spacing w:lineRule="exact" w:line="317"/>
      <w:ind w:firstLine="744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7-21T08:39:00Z</cp:lastPrinted>
  <dcterms:modified xsi:type="dcterms:W3CDTF">2024-09-21T09:45:00Z</dcterms:modified>
  <cp:revision>7</cp:revision>
  <dc:subject/>
  <dc:title>Об утверждении ведомственной целевой программы</dc:title>
</cp:coreProperties>
</file>